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20" w:type="dxa"/>
        <w:tblLayout w:type="fixed"/>
        <w:tblCellMar>
          <w:top w:w="0" w:type="dxa"/>
          <w:left w:w="70" w:type="dxa"/>
          <w:bottom w:w="0" w:type="dxa"/>
          <w:right w:w="70" w:type="dxa"/>
        </w:tblCellMar>
      </w:tblPr>
      <w:tblGrid>
        <w:gridCol w:w="863"/>
        <w:gridCol w:w="6040"/>
        <w:gridCol w:w="763"/>
        <w:gridCol w:w="980"/>
        <w:gridCol w:w="820"/>
      </w:tblGrid>
      <w:tr>
        <w:trPr>
          <w:tblHeader w:val="true"/>
          <w:trHeight w:val="270" w:hRule="atLeast"/>
        </w:trPr>
        <w:tc>
          <w:tcPr>
            <w:tcW w:w="8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oVar dans la base enquête</w:t>
            </w:r>
          </w:p>
        </w:tc>
        <w:tc>
          <w:tcPr>
            <w:tcW w:w="6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Libelle</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lLec</w:t>
            </w:r>
          </w:p>
        </w:tc>
        <w:tc>
          <w:tcPr>
            <w:tcW w:w="9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Nb Modalite de la variable </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Format</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olor w:val="000000"/>
                <w:sz w:val="20"/>
                <w:szCs w:val="20"/>
                <w:u w:val="single"/>
              </w:rPr>
            </w:pPr>
            <w:r>
              <w:rPr>
                <w:rFonts w:cs="Arial" w:ascii="Arial" w:hAnsi="Arial"/>
                <w:b/>
                <w:color w:val="000000"/>
                <w:sz w:val="20"/>
                <w:szCs w:val="20"/>
                <w:u w:val="single"/>
              </w:rPr>
              <w:t>SIGNALETIQUE</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GION (9 MODALI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G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TAILLE AGGLOMERAT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HABITA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ART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EXE DE L'INTERVIEW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3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de la personne interrogée en 9 modalité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5 MODALI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NTERVIEWE CHEF DE FAMI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DE LA PERSONNE INTERROGE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INTERVIEWE (CSP 8)</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TES-VOU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36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SP Chef de fami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DU CHEF DE FAMILLE (8 CLAS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TES-VOU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36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des enfants de- de 18 a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OBTENU UN DIPLOME D'ETUDES? SI OUI, QUEL EST VOTRE DIPLOME LE PLUS ELEV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EN ANNE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3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venus mensuels du foyer en francs actuel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UPPOSONS QUE VOUS COMPTIEZ TOUT L'ARGENT QUI RENTRE DANS VOTRE MENAGE EN UN MOIS. EN COMPTANT TOUTES LES RENTREES, A PEU PRES COMBIEN DE MILLIERS DE FRANCS FERAIT CE TOTAL PAR MOI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SITIONNEMENT POLIT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LITIQUE (4 CLAS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AR RAPPORT A LA RELIGION ETES-VOUS PLUTO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DROGU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U :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POLLUTION ATMOSPHERIQU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POLLUTION DE L'EAU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LCOOL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3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INOND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DECHET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U : TABAG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DIMINUTION DE LA COUCHE D'OZON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ACCIDENTS DE LA ROUT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U : RADON DANS LES HABIT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INSTALLATION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U : TERROR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MALADIE DE LA VACHE FO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U : TRANSPORT DE MATIERES DANGEREUS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INCENDIES DE FORE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S NOUVELLES TECHNOLOGIES DE L'INSDUSTRIE AGROALIMENT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4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LA RADIOACTIVITE NATURE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A POLLUTION ATMOSPHER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A POLLUTION DE L'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ALCOOL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INOND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 TABAG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NITRATES ET PESTICI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A DIMINUTION DE LA COUCHE D'OZON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S DOMAINES SUIVANTS, CONSIDEREZ-VOUS QUE LES RISQUES POUR LES FRANCAIS EN GENERAL SONT : LES ACCIDENTS DE LA ROU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 RADON DANS LES HABIT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S INSTALLATION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 TERROR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A MALADIE DE LA VACHE FO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 TRANSPORT DES MATIERES DANGEREUS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S INCENDIES DE FORE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ES NOUVELLES TECHNOLOGIES DE L'INDUSTRIE AGRO-ALIMENT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 LA RADIOACTIVITE NATURE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3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A POLLUTION ATMOSPHER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A POLLUTION DE L'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ALCOOL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ES INOND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4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 TABAG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ES NITRATES ET PESTICI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A DIMINUTION DE LA COUCHE D'OZON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ACCIDENTS DE LA ROU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E RADON DANS LES HABIT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INSTALLATION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 TERROR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A MALADIE DE LA VACHE FO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 TRANSPORT DES MATIERES DANGEREU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EVENTION ET DE SECURITE DANS LES DOMAINES SUIVANTS : LES INCENDIES DE FORET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ES NOUVELLES TECHNOLOGIES DE L'INDUSTRIE AGRO-ALIMENT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TIONS DE PREVENTION ET DE SECURITE SONT COUTEUSES. POUR VOUS, EST-IL URGENT DE RENFORCER LES MESURES DE PROTECTION ET DE SECURITE DANS LES DOMAINES SUIVANTS : LA RADIOACTIVITE NATURE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 SIDA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POLLUTION ATMOSPHERIQU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CENTRALES NUCLEAIR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POLLUTION DE L'EAU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LCOOL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INOND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DECHET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 TABAG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NITRATES ET PESTICID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DIMINUTION DE LA COUCHE D'OZON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ACCIDENTS DE LA ROUT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 RADON DANS LES HABIT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INSTALLATION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 TERRORISM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MALADIE DE LA VACHE FO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 TRANSPORT DES MATIERES DANGEREUS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INCENDIES DE FORE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0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ES NOUVELLES TECHNOLOGIES DE L'INDUSTRIE AGRO-ALIMENT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1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CONFIANCE DANS LES AUTORITES FRANCAISES POUR LEURS ACTIONS DE PROTECTION DES PERSONNES DANS LES DOMAINES SUIVANTS : LA RADIOACTIVITE NATURE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 LE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4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A POLLUTION ATMOSPHER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A POLLUTION DE L'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 L'ALCOOL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4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INOND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 TABAG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2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 REPRESENTE POUR LA POPULATION ? LES NITRATES ET PESTICI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1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 REPRESENTE POUR LA POPULATION : LA DIMINUTION DE LA COUCHE D'OZON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ACCIDENTS DE LA ROU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2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 REPRESENTE POUR LA POPULATION : LE RADON DANS LES HABIT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INSTALLATION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 TERROR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62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 REPRESENTE POUR LA POPULATION : LA MALADIE DE LA VACHE FO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 LE TRANSPORT DES MATIERES DANGEREU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ES INCENDIES DE FORE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2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 REPRESENTE POUR LA POPULATION ? LES NOUVELLES TECHNOLOGIES DE L'INDUSTRIE AGROALIMENT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3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CHACUN DES DOMAINES SUIVANTS, ESTIMEZ-VOUS QUE L'ON DIT LA VERITE SUR LES DANGERS QU'ILS REPRESENTENT POUR LA POPULATION : LA RADIOACTIVTE NATURE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BRE DE PROPOSITIONS RELATIVES A LA SANTE ET A L'ENVIRONNEMENT. VEUILLEZ ME DONNER VOTRE AVIS... LA POLLUTION DE L'EAU PAR LES NITRATES ET PESTICIDES EST UN REEL DANGER POUR LES CONSOMMATE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BRE DE PROPOSITIONS RELATIVES A LA SANTE ET A L'ENVIRONNEMENT. VEUILLEZ ME DONNER VOTRE AVIS... LES ORGANISMES GENETIQUEMENT MODIFIES PRESENTENT DES DANGERS NON CONTRO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SOCIETE FRANCAISE EST EN TRAIN DE DEVENIR TROP PREOCCUPEE PAR DES RISQUES MINIMES POUR LA SAN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5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EST DE PLUS EN PLUS EXPOSE A TOUTES SORTES DE RIS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3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INALEMENT, LE DEVELOPPEMENT DE LA SCIENCE ET DES TECHNOLOGIES CREE PLUS DE RISQUES QU'IL N'EN SUPPRI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3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N MATIERE DE RISQUE, IL EST NORMAL DE PRENDRE TOUTES LES PRECAUTIONS MEME LORSQUE LES SCIENTIFIQUES N'ONT QUE DES DOU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 LA SANTE ET A L'ENVIRONNEMENT. VEUILLEZ ME DONNER VOTRE AVIS... LE RISQUE NUL N'EXISTE PA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 LA SANTE ET A L'ENVIRONNEMENT. VEUILLEZ ME DONNER VOTRE AVIS... INTERDIRE LA CIRCULATION EN VILLE DE CERTAINS VEHICULES LES JOURS DE FORTE POLLUTION EST IRREALIS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QUELLE MESURE PENSEZ-VOUS POUVOIR INFLUENCER LA POLITIQUE OU LES CHOIX NATIONAUX DANS CHACUN DES DOMAINES SUIVANTS : L'ENERGI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QUELLE MESURE PENSEZ-VOUS POUVOIR INFLUENCER LA POLITIQUE OU LES CHOIX NATIONAUX DANS CHACUN DES DOMAINES SUIVANTS :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QUELLE MESURE PENSEZ-VOUS POUVOIR INFLUENCER LA POLITIQUE OU LES CHOIX NATIONAUX DANS CHACUN DES DOMAINES SUIVANTS : FISCAL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QUELLE MESURE PENSEZ-VOUS POUVOIR INFLUENCER LA POLITIQUE OU LES CHOIX NATIONAUX DANS CHACUN DES DOMAINES SUIVANTS : EDUCAT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QUELLE MESURE PENSEZ-VOUS POUVOIR INFLUENCER LA POLITIQUE OU LES CHOIX NATIONAUX DANS CHACUN DES DOMAINES SUIVANTS : SAN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POUR QU'ELLES ACCEPTENT L'IMPLANTATION D'UN SITE DE STOCKAGE DE DECHETS RADIOACTIFS, LES COMMUNES DOIVENT ETRE DEDOMMAGE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VOTRE AVIS... LES TECHNIQUES POUR LE STOCKAGE SANS DANGER DES DECHETS RADIOACTIFS SONT MAINTENANT AU POI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VOTRE AVIS... L'UTILITE DE L'ENERGIE NUCLEAIRE JUSTIFIE LES RISQUES PRESENTES PAR 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VOTRE... C'EST LE DEVOIR DE NOTRE GENERATION DE RESOUDRE DE FACON DEFINITIVE LE PROBLEME DU STOCKAGE D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BRE DE PROPOSITIONS RELATIVES AUX SITES DE STOCKAGE DE DECHETS RADIOACTIFS... AVEC L'AIDE DES TECHNOLOGIES NOUVELLES, LES SPECIALISTES TROUVERONT TOUJOURS UN BON MOYEN POUR STOCKER LES DECHETS RADIOACTIFS. CE N'EST PAS UN PB</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VOTRE AVIS... LA REGION D'IMPLANTATION D'UN SITE DE STOCKAGE DES DECHETS RADIOACTIFS AURA UNE MAUVAISE IMAG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 PROPOSITIONS RELATIVES AUX SITES DE STOCKAGE DE DECHETS RADIOACTIFS. VEUILLEZ ME DONNER VOTRE AVIS... LES DECHETS RADIOACTIFS DOIVENT POUVOIR ETRE RETIRES DU SITE OU ILS ONT ETE MI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QUE PRESENTENT LES DECHETS RADIOACTIFS SOUS PLUSIEURS ASPECTS. PERSONNELLEMENT, QUELLE IMPORTANCE ACCORDEZ-VOUS AUX ASPECTS SUIVANTS : SONT NOUVEAUX ET INCONNUS DE CEUX QUI Y SONT EXPO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SONT DIFFICILES A COMPRENDRE PAR CEUX QUI Y SONT EXPO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NE SONT PAS BIEN COMPRIS, MEME PAR LES SCIENTIF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SONT SUBIS INVOLONTAIR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AVOIR DES CONSEQUENCES IMMEDIA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AVOIR DES CONSEQUENCES IRREVERSIB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NUIRE A NOS ENFANTS ET AUX GENERATIONS FUTU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SE MANIFESTER LOIN DU SITE DE STOCKAG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SONT DISTRIBUES DE FACON INEQUITAB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SONT NON PERCEPTIBLES PAR NOS CINQ SE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SONT MORTELS A COUP SU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NUIRE A LA VIE DES PLAN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NUIRE A LA VIE DES ANIM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IRONT EN AUGMENTA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PROVOQUER DES CANC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PROVOQUER DES EXPLOSIONS SOUTERRAIN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7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PEUT DECRIRE LES RISQUES PRESENTES PAR LES DECHETS RADIOACTIFS SOUS PLUSIEURS ASPECTS. PERSONNELLEMENT, QUELLE IMPORTANCE ACCORDEZ-VOUS A CHACUN DES ASPECTS SUIVANTS : PEUVENT CONTAMINER LES DENREES ALIMENT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IRRADIATION DES POPULATIONS VIVANT A PROXIMITE DU S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POLLUTION DES EAUX SOUTERRAINES PAR DES PRODUI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DESTRUCTION DE FUTS CONTENANT 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POLLUTION DE L'ATMOSPHERE PAR DES SUBSTANCES RADIOACTIV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CONTAMINATION DES ANIMAUX DANS LES PATURAGES AVOISINAN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ESTRUCTION DE L'ENVIRONNEMENT LOCAL ET DE LA NATURE AUTOUR DU S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DIMINUTION DE LA SECURITE DU SITE COMPTE-TENU DES COUTS ELEVES DE FONCTION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ISPERSION DES SUBSTANCES RADIOACTIVES DANS L'ATMOSPHERE A LA SUITE D'UN TREMBLEMENT DE TER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DECHETS RADIOACTIFS. POUR CHACUN DE CES EVENEMENTS, VEUILLEZ ME DIRE... : CONTAMINATION DES PRODUCTIONS AGRICOLES AU VOISINAGE DU S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80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E VAIS VOUS CITER UN CERTAIN NOMBRE D'EVENEMENTS SUSCEPTIBLES DE SE PRODUIRE AU VOISINAGE OU DANS UN SITE DE STOCKAGE DE DECHETS RADIOACTIFS. POUR CHACUN DES EVENEMENTS, VEUILLEZ ME DIRE... SURVENUE D'EVENEMENTS NEFASTES NON CONNUS A CE JOU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4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RANCE A INTERET A RETRAITER LES DECHETS NUCLEAIRES DES ETRANG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2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XISTENCE DE : CENTRALES NUCLEAIR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US SENTEZ-vOUS, VOUS OU VOS PROCHES, PERSONNELLEMENT MIS EN DANGER PAR LES NITRATES ET PESTICI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1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DUSTRIE NUCLEAIRE PRODUIT DES DECHETS. APPROUVEZ-VOUS LA DEMARCHE FRANCAISE QUI CONSISTE A ENTREPRENDRE DES MAINTENANT DES RECHERCHES POUR LEUR STOCKAG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QU'EST-CE QUI VOUS INQUIETE LE PLUS POUR L'ENVIRONNEMENT (En premie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QU'EST-CE QUI VOUS INQUIETE LE PLUS POUR L'ENVIRONNEMENT (En second)?</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E CENTRALE NUCLE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E INSTALLATION CHIMIQUE IMPORTANT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 SITE DE STOCKAGE DE DECHET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9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 SITE DE STOCKAGE DE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E DECHARGE D'ORDURES MENAGER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3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E ZONE INONDAB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CEPTERIEZ-VOUS DE VIVRE PRES D'UNE ZONE SISMIQU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 GOUVER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ECOLOG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DF (ELECTRICITE DE FR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JOURNAL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 CEA (COMMISSARIAT A L'ENERGIE AT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MEDECI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0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C.N.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LES ORGANISMES D'EXPERTS INTERNATION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ASSOCIATIONS DE CONSOMMATE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HOMMES POLIT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ACADEMIE DES SCIENC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LES ELUS LOC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SYNDICA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ES ORGANISMES DE CONTROLE DE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IPSN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3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S, PENSEZ-VOUS QUE LES INTERVENANTS ET LES ORGANISMES SUIVANTS SOIENT TECHNIQUEMENT COMPETENTS :  L'OPRI</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DOMAINE DE L'INDUSTRIE ET DE L'ENERGIE NUCLEAIRE, PENSEZ6VOUS QUE LES INTERVENANTS ET LES ORGANISMES SUIVANTS SOIENT TECHNIQUEMENT COMPETENTS ? L'ANDR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GOUVER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ECOLOG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D.F. (ELECTRICITE DE FR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JOURNAL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 CEA (COMMISSARIAT A L'ENERGIE AT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MEDECI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3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 CN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ORGANISMES D'EXPERTS INTERNATION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ASSOCIATIONS DE CONSOMMAT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HOMMES POLIT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ACADEMIE DES SCIENC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ELUS LOC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SYNDICA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ES ORGANISMES DE CONTROLE DE L'ETA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0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L'IPSN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3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ARITE SUR LE NUCLEAIRE EN FRANCE : L'OPRI</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1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OURCES D'INFORMATION SUIVANTES VOUS DISENT-ELLES LA VERITE SUR LE NUCLEAIRE EN FRANCE : ANDR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3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ARMI LES DIFFERENTS PHENOMENES NATURELS SUIVANTS, QUELS SONT CEUX QUI SELON VOUS, PEUVENT CONDUIRE A UN ACCIDENT GRAVE OU UNE CATASTROPHE EN FR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3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ARMI LES DIFFERENTS PHENOMENES NATURELS SUIVANTS, QUELS SONT CEUX QUI SELON VOUS, PEUVENT CONDUIRE A UN ACCIDENT GRAVE OU UNE CATASTROPHE EN FR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3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S DIVERSES ACTIVITES INDUSTRIELLES OU TECHNOLOGIQUES SUIVANTES, QUELLES SONT CELLES QUI SELON VOUS, RISQUENT LE PLUS DE PROVOQUER UN ACCIDENT GRAVE OU UNE CATASTROPHE EN FR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3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S DIVERSES ACTIVITES INDUSTRIELLES OU TECHNOLOGIQUES SUIVANTES, QUELLES SONT CELLES QUI SELON VOUS, RISQUENT LE PLUS DE PROVOQUER UN ACCIDENT GRAVE OU UNE CATASTROPHE EN FR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VOTRE AVIS, QUELS SONT LES DECHETS QUI MENACENT LE PLUS NOTRE ENVIRONNEMEN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OMMENT IMAGINEZ-VOUS UN SITE DE STOCKAGE DE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OMMENT ESTIMEZ-VOUS LA QUANTITE D'INFORMATION QUE VOUS AVEZ RECUE JUSQU'A PRESENT SUR LE STOCKAGE DES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OMMENT JUGEZ-VOUS LA QUALITE DE L'INFORMATION QUE VOUS AVEZ RECUE JUSQU'A PRESENT SUR LE STOCKAGE DES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I L'IMPLANTATION D'UN SITE DE STOCKAGE DE DECHETS RADIOACTIFS EST DECIDEE A PROXIMITE DE VOTRE COMMUNE D'HABITATION, A QUI PREFERERIEZ-VOUS VOUS ADRESSER POUR AVOIR DES INFORM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I L'IMPLANTATION D'UN SITE DE STOCKAGE DE DECHETS RADIOACTIFS EST DECIDEE A PROXIMITE DE VOTRE COMMUNE D'HABITATION, A QUI PREFERERIEZ-VOUS VOUS ADRESSER POUR AVOIR DES INFORMATION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VOTRE AVIS, QUI DOIT DECIDER DU LIEU D'IMPLANTATION D'UN SITE DE STOCKAGE DE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IL Y AVAIT UN PROJET D'IMPLANTATION D'UN SITE DE STOCKAGE DE DECHETS RADIOACTIFS DANS VOTRE COMMUNE ET QU'UN REFERENDUM LOCAL SOIT ORGANISE PAR VOTRE COMMUNE, QUE FERIEZ-VOU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INALEMENT, A PROPOS DES DECHETS RADIOACTIFS, DIRIEZ-VOUS : JE PRENDS DU TEMPS POUR M'INFORMER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1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PROPOS DES DECHETS RADIOACTIFS, DIRIEZ-VOUS : CA ME FAIT PEUR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PROPOS DES DECHETS RADIOACTIFS, DIRIEZ-VOUS : CA NE M'EMPECHE PAS D'AVOIR L'ESPRIT TRANQUI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1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PROPOS DES DECHETS RADIOACTIFS, DIRIEZ-VOUS : ON AURAIT DU S'EN OCCUPER PLUS TO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PROPOS DES DECHETS RADIOACTIFS, DIRIEZ-VOUS : CA NE ME CONCERNE PA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INALEMENT, A PROPOS DES DECHETS RADIOACTIFS, DIRIEZ-VOUS : C'EST L'AFFAIRE DES POUVOIRS PUBLIC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INALEMENT, A PROPOS DES DECHETS RADIOACTIFS, DIRIEZ-VOUS : DE TOUTE FACON, JE N'Y COMPRENDS RIE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1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PROPOS DES DECHETS RADIOACTIFS, DIRIEZ-VOUS : LE PROBLEME ACTUEL EST CELUI DES AUTRES DECHET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DIMINUE VOTRE CONSOMMATION DE VIANDE DE BOEUF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CESSE DE MANGER DE LA VIANDE DE BOEUF : CHEZ VOU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CESSE DE MANGER DE LA VIANDE DE BOEUF : A LA CANTINE OU AU RESTAURAN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CESSE DE MANGER DE LA VIANDE DE BOEUF : PARTOUT, VOUS NE MANGEZ PLUS DE VIANDE DE BOEUF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DEMANDE A VOS PROCHES (FAMILLE, ENFANTS) DE NE PLUS CONSOMMER DE VIANDE DE BOEUF A LA CANTINE OU AU RESTAURAN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AVEZ-VOUS CESSE DE CONSOMMER CERTAINS MORCEAUX DE VIANDE DE BOEUF (TELS QUE ABAT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UIS L'AFFAIRE DE LA VACHE FOLLE ET APRES AVOIR CESSER DE CONSOMMER DE LA VIANDE DE BOEUF, PENSEZ-VOUS EN RECONSOMMER BIENTO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4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ORSQUE L'ON VOUS DIT QU'UNE VIANDE DE BOEUF EST D'ORIGINE FRANCAISE, LE CROYEZ-VOU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ELON VOUS, CONSOMMER DE LA VIANDE DE BOEUF AUJOURD'HUI PRESENTE-T-IL ENCORE UN RISQUE POUR LA SANT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DIMINUE VOTRE CONSOMMATION DE VIANDE DE MOUTON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5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ONSOMMEZ-VOUS DAVANTAGE DE VIANDES BLANCHES (PORC, VOLLAI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9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VOUS INFORMER SUR L'AFFAIRE DE LA VACHE FOLLE EN FRANCE, A QUI FERIEZ-VOUS LE PLUS CONFI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sz w:val="22"/>
        <w:szCs w:val="22"/>
        <w:u w:val="single"/>
      </w:rPr>
      <w:t>ENQUETE N1997 - enquête n°3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6</w:t>
                          </w:r>
                          <w:r>
                            <w:rPr>
                              <w:rStyle w:val="PageNumber"/>
                              <w:sz w:val="20"/>
                              <w:b/>
                              <w:szCs w:val="20"/>
                              <w:rFonts w:cs="Arial" w:ascii="Arial" w:hAnsi="Arial"/>
                            </w:rPr>
                            <w:fldChar w:fldCharType="end"/>
                          </w:r>
                          <w:r>
                            <w:rPr>
                              <w:rStyle w:val="PageNumber"/>
                              <w:rFonts w:cs="Arial" w:ascii="Arial" w:hAnsi="Arial"/>
                              <w:b/>
                              <w:sz w:val="20"/>
                              <w:szCs w:val="20"/>
                            </w:rPr>
                            <w:t>/</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6</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6</w:t>
                    </w:r>
                    <w:r>
                      <w:rPr>
                        <w:rStyle w:val="PageNumber"/>
                        <w:sz w:val="20"/>
                        <w:b/>
                        <w:szCs w:val="20"/>
                        <w:rFonts w:cs="Arial" w:ascii="Arial" w:hAnsi="Arial"/>
                      </w:rPr>
                      <w:fldChar w:fldCharType="end"/>
                    </w:r>
                    <w:r>
                      <w:rPr>
                        <w:rStyle w:val="PageNumber"/>
                        <w:rFonts w:cs="Arial" w:ascii="Arial" w:hAnsi="Arial"/>
                        <w:b/>
                        <w:sz w:val="20"/>
                        <w:szCs w:val="20"/>
                      </w:rPr>
                      <w:t>/</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6</w:t>
                    </w:r>
                    <w:r>
                      <w:rPr>
                        <w:rStyle w:val="PageNumber"/>
                        <w:sz w:val="20"/>
                        <w:b/>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FR" w:eastAsia="ja-JP" w:bidi="ar-S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38:00Z</dcterms:created>
  <dc:creator>eljammal-mar</dc:creator>
  <dc:description/>
  <cp:keywords/>
  <dc:language>en-US</dc:language>
  <cp:lastModifiedBy>eljammal-mar</cp:lastModifiedBy>
  <cp:lastPrinted>2005-06-27T12:34:00Z</cp:lastPrinted>
  <dcterms:modified xsi:type="dcterms:W3CDTF">2005-06-27T19:39:00Z</dcterms:modified>
  <cp:revision>3</cp:revision>
  <dc:subject/>
  <dc:title>NoVar dans la base enquête</dc:title>
</cp:coreProperties>
</file>